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 Londy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Utrwalenie funkcji językowych związanych z podróżowaniem po Londynie. 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ig Ben, clock, bell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kolorują a następnie opisują go stosując struktury: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It is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It has got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It is bigger than/ nicer than/ more beautiful than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6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6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W Londy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07:00Z</dcterms:created>
  <dc:creator>EUROFORUM</dc:creator>
  <dc:description/>
  <dc:language>en-US</dc:language>
  <cp:lastModifiedBy>Euro</cp:lastModifiedBy>
  <cp:lastPrinted>2015-09-28T13:31:00Z</cp:lastPrinted>
  <dcterms:modified xsi:type="dcterms:W3CDTF">2015-09-29T08:07:00Z</dcterms:modified>
  <cp:revision>2</cp:revision>
  <dc:subject/>
  <dc:title/>
</cp:coreProperties>
</file>